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ировской области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№</w:t>
      </w:r>
    </w:p>
    <w:p>
      <w:pPr>
        <w:pStyle w:val="Normal"/>
        <w:spacing w:lineRule="auto" w:line="240" w:before="6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лане-графике мероприятий по введению обновленных федеральных государственных образовательных стандартов начального общего, основного общего и среднего общего образования в образовательную деятельность общеобразовательных организаций Кировской области в 2023 году</w:t>
      </w:r>
    </w:p>
    <w:tbl>
      <w:tblPr>
        <w:tblW w:w="1003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07"/>
        <w:gridCol w:w="1842"/>
        <w:gridCol w:w="2977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ход ОО на реализацию образо-вательных программ в соответ-ствии с обновленными ФГОС НОО, ФГОС ООО, ФГОС СОО в 1 – 6, 10 класс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1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КО, ОМСУ, ОО</w:t>
            </w:r>
          </w:p>
        </w:tc>
      </w:tr>
    </w:tbl>
    <w:p>
      <w:pPr>
        <w:pStyle w:val="Normal"/>
        <w:spacing w:before="60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57:00Z</dcterms:created>
  <dc:creator>Першина Юлия Валерьевна (КОГОАУ ДПО ИРО Кировской области)</dc:creator>
  <dc:description/>
  <cp:keywords/>
  <dc:language>en-US</dc:language>
  <cp:lastModifiedBy>saraeva</cp:lastModifiedBy>
  <cp:lastPrinted>2023-01-20T09:19:00Z</cp:lastPrinted>
  <dcterms:modified xsi:type="dcterms:W3CDTF">2023-04-13T13:00:00Z</dcterms:modified>
  <cp:revision>5</cp:revision>
  <dc:subject/>
  <dc:title/>
</cp:coreProperties>
</file>